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576" w:leader="none"/>
        </w:tabs>
        <w:spacing w:before="280" w:after="280"/>
        <w:ind w:left="576" w:hanging="576"/>
        <w:rPr/>
      </w:pPr>
      <w:r>
        <w:rPr/>
        <w:t>Supplies List</w:t>
      </w:r>
    </w:p>
    <w:p>
      <w:pPr>
        <w:pStyle w:val="Normal"/>
        <w:rPr/>
      </w:pPr>
      <w:r>
        <w:rPr/>
        <w:t>Common shop supplie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Selection of glues including white, wood, hide, fish, cyanoacrylate (with whip tips, solvent and accelerator)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Selections of tape including light-tack masking, drafting, electrical, binding, etc.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Naphtha/lighter fluid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Cleaners, polishes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Lemon oil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Buffing compounds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Wax, paste wax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Rags, cotton rags, microfiber cloths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Goggles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Dust mask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Rubber/latex gloves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Paper towels, shop towels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Fretwire (multiple sizes)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Bone nut blanks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Synthetic nut blanks (Graphtech, etc.)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Strings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Guitar mat and neck rest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Abrasives (multiple grades/types)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Sandbags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ing2Char1">
    <w:name w:val="Heading 2 Char1"/>
    <w:basedOn w:val="DefaultParagraphFont"/>
    <w:qFormat/>
    <w:rPr>
      <w:rFonts w:ascii="Georgia" w:hAnsi="Georgia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05:00Z</dcterms:created>
  <dc:creator>User</dc:creator>
  <dc:description/>
  <dc:language>en-US</dc:language>
  <cp:lastModifiedBy>User</cp:lastModifiedBy>
  <dcterms:modified xsi:type="dcterms:W3CDTF">2017-01-31T2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