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Service Pricing Sheet EXAMPLE #2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ecision Guitar and Bass Setups w/ Add-ons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0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tup price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rd-tails $65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molo's $75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king tremolos $1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oustic guitar, ukulele setup from $5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string guitars add $30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ndolins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anjo</w:t>
            </w:r>
            <w:r>
              <w:rPr>
                <w:rFonts w:cs="Arial" w:ascii="Arial" w:hAnsi="Arial"/>
                <w:sz w:val="16"/>
                <w:szCs w:val="16"/>
              </w:rPr>
              <w:t>'s $75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onation only $30/ locking tremolo $45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st action (truss rod/string height at bridge only) $35/ locking tremolo $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itional costs w/ setups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uitars needing a lot of work to be made playable will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 billed</w:t>
            </w:r>
            <w:r>
              <w:rPr>
                <w:rFonts w:cs="Arial" w:ascii="Arial" w:hAnsi="Arial"/>
                <w:sz w:val="16"/>
                <w:szCs w:val="16"/>
              </w:rPr>
              <w:t xml:space="preserve"> hourly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ck removal (truss rod access or shim) $1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string tree $6e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e, shim &amp; re-cut nut $15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l &amp; re-cut nut slots $6e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dirty guitar and/or stickers removed $1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 tremolo one-way w/ hardwood $2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 tremolo (full) w/ hardwood  $3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ner install $35 (retrofit w/restring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ner installation w/ reaming/drilling $75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mall Jobs</w:t>
            </w:r>
          </w:p>
          <w:p>
            <w:pPr>
              <w:pStyle w:val="TableContents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ing &amp; clean $20 (+ strings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g/ redrill stripped strap pin $6e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ug/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drill</w:t>
            </w:r>
            <w:r>
              <w:rPr>
                <w:rFonts w:cs="Arial" w:ascii="Arial" w:hAnsi="Arial"/>
                <w:sz w:val="16"/>
                <w:szCs w:val="16"/>
              </w:rPr>
              <w:t xml:space="preserve"> small screw holes $1.25e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idity Treatment $3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ectronics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e tune pickup pole pieces to string radius $6per pickup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lace dirty pots/switches (*see electronics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place jack</w:t>
            </w:r>
            <w:r>
              <w:rPr>
                <w:rFonts w:cs="Arial" w:ascii="Arial" w:hAnsi="Arial"/>
                <w:sz w:val="16"/>
                <w:szCs w:val="16"/>
              </w:rPr>
              <w:t xml:space="preserve"> $15+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ret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igh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rets</w:t>
            </w:r>
            <w:r>
              <w:rPr>
                <w:rFonts w:cs="Arial" w:ascii="Arial" w:hAnsi="Arial"/>
                <w:sz w:val="16"/>
                <w:szCs w:val="16"/>
              </w:rPr>
              <w:t xml:space="preserve"> seated &amp; glued $8ea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harp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ret ends</w:t>
            </w:r>
            <w:r>
              <w:rPr>
                <w:rFonts w:cs="Arial" w:ascii="Arial" w:hAnsi="Arial"/>
                <w:sz w:val="16"/>
                <w:szCs w:val="16"/>
              </w:rPr>
              <w:t xml:space="preserve"> filed/dressed $45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rets re-bevelled and dressed for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ooth, easy</w:t>
            </w:r>
            <w:r>
              <w:rPr>
                <w:rFonts w:cs="Arial" w:ascii="Arial" w:hAnsi="Arial"/>
                <w:sz w:val="16"/>
                <w:szCs w:val="16"/>
              </w:rPr>
              <w:t xml:space="preserve"> feel  $45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Fret level (light dressing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ptimised</w:t>
            </w:r>
            <w:r>
              <w:rPr>
                <w:rFonts w:cs="Arial" w:ascii="Arial" w:hAnsi="Arial"/>
                <w:sz w:val="16"/>
                <w:szCs w:val="16"/>
              </w:rPr>
              <w:t xml:space="preserve"> for low action) $15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t level (deep level, bad frets, neck) $250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t level Stainless Steel $250</w:t>
            </w:r>
          </w:p>
          <w:p>
            <w:pPr>
              <w:pStyle w:val="TableContents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uxe fret polish (all scratches out, polished sheen/smooth playing) $45</w:t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coustic Instrument Upgrades &amp; Repairs</w:t>
            </w:r>
          </w:p>
          <w:p>
            <w:pPr>
              <w:pStyle w:val="TableContents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ind w:left="3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grades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l strap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ins</w:t>
            </w:r>
            <w:r>
              <w:rPr>
                <w:rFonts w:cs="Arial" w:ascii="Arial" w:hAnsi="Arial"/>
                <w:sz w:val="16"/>
                <w:szCs w:val="16"/>
              </w:rPr>
              <w:t xml:space="preserve"> $6ea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under saddle pickup system $75 +pickup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w custom nut $85 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intonated compensated custom saddle $125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l/ setup JLD Bridge System Dr. (+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q</w:t>
            </w:r>
            <w:r>
              <w:rPr>
                <w:rFonts w:cs="Arial" w:ascii="Arial" w:hAnsi="Arial"/>
                <w:sz w:val="16"/>
                <w:szCs w:val="16"/>
              </w:rPr>
              <w:t>. setup) $75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soundhole pickup with endpin jack $65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 under saddle pickup w/ endpin (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q</w:t>
            </w:r>
            <w:r>
              <w:rPr>
                <w:rFonts w:cs="Arial" w:ascii="Arial" w:hAnsi="Arial"/>
                <w:sz w:val="16"/>
                <w:szCs w:val="16"/>
              </w:rPr>
              <w:t xml:space="preserve"> setup) $75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olin pickup/bridge install $100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jo Pickup Install $75</w:t>
            </w:r>
          </w:p>
          <w:p>
            <w:pPr>
              <w:pStyle w:val="TableContents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 pickguard $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airs </w:t>
            </w:r>
            <w:r>
              <w:rPr>
                <w:rFonts w:cs="Arial" w:ascii="Arial" w:hAnsi="Arial"/>
                <w:i/>
                <w:sz w:val="16"/>
                <w:szCs w:val="16"/>
              </w:rPr>
              <w:t>*Pricing does not include cost of setup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bone saddle, hand-cut, shaped and polished $7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bone saddle intonated, hand-cut, shaped and polished $12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-cut Graphtech saddle - $2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idge removal and re-glue (bridge separating from top)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tarts</w:t>
            </w:r>
            <w:r>
              <w:rPr>
                <w:rFonts w:cs="Arial" w:ascii="Arial" w:hAnsi="Arial"/>
                <w:sz w:val="16"/>
                <w:szCs w:val="16"/>
              </w:rPr>
              <w:t xml:space="preserve"> at $15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t &amp; glue separating/ cracked bridge $3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l and re-cut bridge slot for proper placement/ intonation $12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ge shave $7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acing repair $50, $35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ereafter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rack Repair w/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eating</w:t>
            </w:r>
            <w:r>
              <w:rPr>
                <w:rFonts w:cs="Arial" w:ascii="Arial" w:hAnsi="Arial"/>
                <w:sz w:val="16"/>
                <w:szCs w:val="16"/>
              </w:rPr>
              <w:t xml:space="preserve"> $75+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idity Treatment $3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ckup testing/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oubleshooting</w:t>
            </w:r>
            <w:r>
              <w:rPr>
                <w:rFonts w:cs="Arial" w:ascii="Arial" w:hAnsi="Arial"/>
                <w:sz w:val="16"/>
                <w:szCs w:val="16"/>
              </w:rPr>
              <w:t xml:space="preserve"> $35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SERVICE PRICING SHEET EXAMPLE </w:t>
      </w:r>
      <w:r>
        <w:rPr/>
        <w:t>#2 cont.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086"/>
      </w:tblGrid>
      <w:tr>
        <w:trPr/>
        <w:tc>
          <w:tcPr>
            <w:tcW w:w="4986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Electric Guitar Upgrades                </w:t>
            </w:r>
          </w:p>
        </w:tc>
        <w:tc>
          <w:tcPr>
            <w:tcW w:w="408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ocaster-style upgrades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 upgrades for less noise/rattling $30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bone nut $85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TUSQ/ Earvana nut $30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pot mod (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stomise</w:t>
            </w:r>
            <w:r>
              <w:rPr>
                <w:rFonts w:cs="Arial" w:ascii="Arial" w:hAnsi="Arial"/>
                <w:sz w:val="16"/>
                <w:szCs w:val="16"/>
              </w:rPr>
              <w:t xml:space="preserve"> tone controls to your liking) $45 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 tremolo one-way w/ hardwood $20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 Tremolo (full) w/ hardwood  $30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ne cap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grades</w:t>
            </w:r>
            <w:r>
              <w:rPr>
                <w:rFonts w:cs="Arial" w:ascii="Arial" w:hAnsi="Arial"/>
                <w:sz w:val="16"/>
                <w:szCs w:val="16"/>
              </w:rPr>
              <w:t xml:space="preserve"> (change over to Orange Drop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il-filled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c.</w:t>
            </w:r>
            <w:r>
              <w:rPr>
                <w:rFonts w:cs="Arial" w:ascii="Arial" w:hAnsi="Arial"/>
                <w:sz w:val="16"/>
                <w:szCs w:val="16"/>
              </w:rPr>
              <w:t>) $10ea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ble bleed mod $20 w/ other, $45 alone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switch (all pickups on/phase etc) $45</w:t>
            </w:r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 pickguards $75+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bson-style upgrades/ add-ons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bone nut $85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TUSQ/ Earvana nut $30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ss nut slots for less binding (string ping) $15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's wiring mod $45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ne cap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grades</w:t>
            </w:r>
            <w:r>
              <w:rPr>
                <w:rFonts w:cs="Arial" w:ascii="Arial" w:hAnsi="Arial"/>
                <w:sz w:val="16"/>
                <w:szCs w:val="16"/>
              </w:rPr>
              <w:t xml:space="preserve"> (change over to Orange Drop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il-filled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c.</w:t>
            </w:r>
            <w:r>
              <w:rPr>
                <w:rFonts w:cs="Arial" w:ascii="Arial" w:hAnsi="Arial"/>
                <w:sz w:val="16"/>
                <w:szCs w:val="16"/>
              </w:rPr>
              <w:t>) $10ea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ble bleed mod $30 (x2)</w:t>
            </w:r>
          </w:p>
          <w:p>
            <w:pPr>
              <w:pStyle w:val="TableContents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 pickguards $75+</w:t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ecaster-style upgrades/ add-ons</w:t>
              <w:tab/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bone nut $85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TUSQ/ Earvana nut $30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 down, wax bridge (prevent feedback) $35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edback control (drill down &amp; wax bridge, extra padding at bridge pickup)</w:t>
              <w:tab/>
              <w:t>$40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new saddles/compensated</w:t>
              <w:tab/>
              <w:t xml:space="preserve"> $30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rse control plate</w:t>
              <w:tab/>
              <w:t>$45</w:t>
              <w:tab/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ire mod $45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ble bleed mod $20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 pickguards $75+</w:t>
            </w:r>
          </w:p>
        </w:tc>
        <w:tc>
          <w:tcPr>
            <w:tcW w:w="40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Import” electric guitar upgrades</w:t>
              <w:tab/>
              <w:tab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x. fret polish, seat/glue and level frets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grade electronics (pots/switches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grade h/w (bridge/saddle/tuners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grade nut</w:t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ckups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ing/ re-potting/ dipping with removal/install/testing $75e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ing/ dipping pickups alone $35ea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l new pickup (retrofit) $35, $15 thereafte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ing/diagnosing electronics/pickups $35+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Volt Mod (active pickups) $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Volt Mod with routing for additional battery $85+ </w:t>
              <w:tab/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ctric guitar bridges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t new hard-tail bridge, retrofit  $30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t new tremolo system, retrofit $75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unt  &amp; setup Hipshot Tremsetter tremolo or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mol</w:t>
            </w:r>
            <w:r>
              <w:rPr>
                <w:rFonts w:cs="Arial" w:ascii="Arial" w:hAnsi="Arial"/>
                <w:sz w:val="16"/>
                <w:szCs w:val="16"/>
              </w:rPr>
              <w:t xml:space="preserve">-no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tabiliser</w:t>
            </w:r>
            <w:r>
              <w:rPr>
                <w:rFonts w:cs="Arial" w:ascii="Arial" w:hAnsi="Arial"/>
                <w:sz w:val="16"/>
                <w:szCs w:val="16"/>
              </w:rPr>
              <w:t xml:space="preserve">  $75 (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tu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q</w:t>
            </w:r>
            <w:r>
              <w:rPr>
                <w:rFonts w:cs="Arial" w:ascii="Arial" w:hAnsi="Arial"/>
                <w:sz w:val="16"/>
                <w:szCs w:val="16"/>
              </w:rPr>
              <w:t>.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l new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ardtail</w:t>
            </w:r>
            <w:r>
              <w:rPr>
                <w:rFonts w:cs="Arial" w:ascii="Arial" w:hAnsi="Arial"/>
                <w:sz w:val="16"/>
                <w:szCs w:val="16"/>
              </w:rPr>
              <w:t xml:space="preserve"> style bridge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n-retrofit</w:t>
            </w:r>
            <w:r>
              <w:rPr>
                <w:rFonts w:cs="Arial" w:ascii="Arial" w:hAnsi="Arial"/>
                <w:sz w:val="16"/>
                <w:szCs w:val="16"/>
              </w:rPr>
              <w:t xml:space="preserve"> (plugging/re-drilling) $150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out &amp; install Floyd Rose/ floating bridge $250</w:t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ctronics pricing</w:t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/test only $15</w:t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new pot $30, $15 thereafter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new toggle switch $35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new switch (blade/strat) $45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new jack $15+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complete set of controls</w:t>
              <w:tab/>
              <w:t>$85+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 solder joint(s) $6+</w:t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y guitar for custom controls (route, drill, etc $75+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wire a muck-up to functional $75 (no assembly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rewire (2 pots/switch) $75, additional switches $15e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rewire (3+ potentiometers/switch) $120, additional switches $15e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&amp; Setup Roland Midi Pickup $75+ (setup req.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tar shield control cavity starts at $75 (removal/installation of pickups/hardware extra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wire archtop /hollow-body guitar starts at $150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chtops pickup/parts replacement add $75 </w:t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>SERVICE PRICING SHEET EXAMPLE #2 cont.</w:t>
      </w:r>
      <w:r>
        <w:rPr>
          <w:rFonts w:cs="Arial"/>
          <w:b/>
        </w:rPr>
        <w:tab/>
        <w:tab/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ustom Work &amp; Fretwork</w:t>
        <w:tab/>
        <w:tab/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 xml:space="preserve">  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096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 mod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pickup space only $50+, $35 thereafter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pickup space Les Paul/archtop $65+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e control cavity space $75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/install 9 volt battery compartment $5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/install Floyd Rose recessed cavity (require pre-assembly) $25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/ install Floyd Rose nut shelf $75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/ install LSR roller nut $75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el re-drill bridge posts / install (require pre-assembly) $150</w:t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kguard re-shaping for custom fitting $75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stom pickguards $75+up 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 nu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custom guitar or bass nut $85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custom 12-string guitar nut $12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stom mandolin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ut</w:t>
            </w:r>
            <w:r>
              <w:rPr>
                <w:rFonts w:cs="Arial" w:ascii="Arial" w:hAnsi="Arial"/>
                <w:sz w:val="16"/>
                <w:szCs w:val="16"/>
              </w:rPr>
              <w:t xml:space="preserve"> $10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e-cut, pre-slotted TUSQ or Graphtec nut installation $20-$5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 Fender LSR or Floyd lock nut $100 (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outing</w:t>
            </w:r>
            <w:r>
              <w:rPr>
                <w:rFonts w:cs="Arial" w:ascii="Arial" w:hAnsi="Arial"/>
                <w:sz w:val="16"/>
                <w:szCs w:val="16"/>
              </w:rPr>
              <w:t xml:space="preserve"> requir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ustom shop &amp;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routin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semble, wire &amp; setup electric guitar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kits /custom</w:t>
            </w:r>
            <w:r>
              <w:rPr>
                <w:rFonts w:cs="Arial" w:ascii="Arial" w:hAnsi="Arial"/>
                <w:sz w:val="16"/>
                <w:szCs w:val="16"/>
              </w:rPr>
              <w:t xml:space="preserve"> guitar projects (ex. Warmoth) start at $30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lace/ install new bolt-on neck + tuners start at $15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 pickguard, pickups, electronics, hardware, wire-up only starts at $15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pickup cavity $75 + $35 thereafter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archtop/Les Paul $90 + $50 thereafter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oute</w:t>
            </w:r>
            <w:r>
              <w:rPr>
                <w:rFonts w:cs="Arial" w:ascii="Arial" w:hAnsi="Arial"/>
                <w:sz w:val="16"/>
                <w:szCs w:val="16"/>
              </w:rPr>
              <w:t xml:space="preserve"> battery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ox</w:t>
            </w:r>
            <w:r>
              <w:rPr>
                <w:rFonts w:cs="Arial" w:ascii="Arial" w:hAnsi="Arial"/>
                <w:sz w:val="16"/>
                <w:szCs w:val="16"/>
              </w:rPr>
              <w:t xml:space="preserve"> $5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outing</w:t>
            </w:r>
            <w:r>
              <w:rPr>
                <w:rFonts w:cs="Arial" w:ascii="Arial" w:hAnsi="Arial"/>
                <w:sz w:val="16"/>
                <w:szCs w:val="16"/>
              </w:rPr>
              <w:t xml:space="preserve"> for Floyd Rose bridge $250 and nut $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uctural repai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glue broken headstock starts at $15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ir multiple neck breaks/ splintered neck starts at $25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pair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roken</w:t>
            </w:r>
            <w:r>
              <w:rPr>
                <w:rFonts w:cs="Arial" w:ascii="Arial" w:hAnsi="Arial"/>
                <w:sz w:val="16"/>
                <w:szCs w:val="16"/>
              </w:rPr>
              <w:t xml:space="preserve"> headstock with splicing $300+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eck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ess</w:t>
            </w:r>
            <w:r>
              <w:rPr>
                <w:rFonts w:cs="Arial" w:ascii="Arial" w:hAnsi="Arial"/>
                <w:sz w:val="16"/>
                <w:szCs w:val="16"/>
              </w:rPr>
              <w:t xml:space="preserve"> (for twisted necks) $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retwork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Nut replacements and finish work extra. Costs do not include setu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ull fret dressing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tarts</w:t>
            </w:r>
            <w:r>
              <w:rPr>
                <w:rFonts w:cs="Arial" w:ascii="Arial" w:hAnsi="Arial"/>
                <w:sz w:val="16"/>
                <w:szCs w:val="16"/>
              </w:rPr>
              <w:t xml:space="preserve"> at $15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 fret dressing/ spot-dressing $75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lue and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at</w:t>
            </w:r>
            <w:r>
              <w:rPr>
                <w:rFonts w:cs="Arial" w:ascii="Arial" w:hAnsi="Arial"/>
                <w:sz w:val="16"/>
                <w:szCs w:val="16"/>
              </w:rPr>
              <w:t xml:space="preserve"> loose frets $ 8ea or $50 w/ fret level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fret</w:t>
            </w:r>
            <w:r>
              <w:rPr>
                <w:rFonts w:cs="Arial" w:ascii="Arial" w:hAnsi="Arial"/>
                <w:sz w:val="16"/>
                <w:szCs w:val="16"/>
              </w:rPr>
              <w:t xml:space="preserve"> unbound,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n-lacquered</w:t>
            </w:r>
            <w:r>
              <w:rPr>
                <w:rFonts w:cs="Arial" w:ascii="Arial" w:hAnsi="Arial"/>
                <w:sz w:val="16"/>
                <w:szCs w:val="16"/>
              </w:rPr>
              <w:t xml:space="preserve"> necks $30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fret</w:t>
            </w:r>
            <w:r>
              <w:rPr>
                <w:rFonts w:cs="Arial" w:ascii="Arial" w:hAnsi="Arial"/>
                <w:sz w:val="16"/>
                <w:szCs w:val="16"/>
              </w:rPr>
              <w:t xml:space="preserve"> bound, non-lacquered neck $35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fret</w:t>
            </w:r>
            <w:r>
              <w:rPr>
                <w:rFonts w:cs="Arial" w:ascii="Arial" w:hAnsi="Arial"/>
                <w:sz w:val="16"/>
                <w:szCs w:val="16"/>
              </w:rPr>
              <w:t xml:space="preserve"> lacquered neck $375-$45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al refret $150 + $15 per fret (setup required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inless steel frets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grade add</w:t>
            </w:r>
            <w:r>
              <w:rPr>
                <w:rFonts w:cs="Arial" w:ascii="Arial" w:hAnsi="Arial"/>
                <w:sz w:val="16"/>
                <w:szCs w:val="16"/>
              </w:rPr>
              <w:t xml:space="preserve"> $12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e out neck twists/warps from $75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ng sharp fret ends (fret bevel dressing &amp; polishing ) $45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quer touch-up fretboard sides after refret $10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eck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ig</w:t>
            </w:r>
            <w:r>
              <w:rPr>
                <w:rFonts w:cs="Arial" w:ascii="Arial" w:hAnsi="Arial"/>
                <w:sz w:val="16"/>
                <w:szCs w:val="16"/>
              </w:rPr>
              <w:t xml:space="preserve"> fretwork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ds</w:t>
            </w:r>
            <w:r>
              <w:rPr>
                <w:rFonts w:cs="Arial" w:ascii="Arial" w:hAnsi="Arial"/>
                <w:sz w:val="16"/>
                <w:szCs w:val="16"/>
              </w:rPr>
              <w:t xml:space="preserve"> $100 (for squirrely/warped neck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ish touch-u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ff out topical scratches starts at $3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rop-fill</w:t>
            </w:r>
            <w:r>
              <w:rPr>
                <w:rFonts w:cs="Arial" w:ascii="Arial" w:hAnsi="Arial"/>
                <w:sz w:val="16"/>
                <w:szCs w:val="16"/>
              </w:rPr>
              <w:t xml:space="preserve"> dings start at $7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nt touch-up and buff start at $7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inish over neck or body starts at $25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ch-up fretboard sides after refret $112.5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plifier &amp; electroni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tube and bias amplifier from $75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lace guitar amplifier speakers $75 + $35 thereafte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 pots, replace parts $75/h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cap/ 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sc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king/unpacking w/storage customer instruments $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23:00Z</dcterms:created>
  <dc:creator>User</dc:creator>
  <dc:description/>
  <dc:language>en-US</dc:language>
  <cp:lastModifiedBy>User</cp:lastModifiedBy>
  <dcterms:modified xsi:type="dcterms:W3CDTF">2017-01-31T22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